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5728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21851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478257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